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37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в сервітутне (обмежене) землекористування земельної ділянки фізичній особі-підприємцю Проскурні О.Я. </w:t>
      </w:r>
    </w:p>
    <w:p>
      <w:pPr>
        <w:pStyle w:val="Normal"/>
        <w:ind w:right="3874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ті 12 Земельного кодексу України, пункту 34 статті 26 Закону України «Про місцеве самоврядування в Україні», Положенням про сервітутне (обмежене) землекористування для обслуговування вбудованих, вбудовано-прибудованих та прибудованих нежитлових приміщень у м. Хорол, затвердженого рішенням 9 сесії Хорольської міської ради 6 скликання від 09.06.2011 р. № 185 та розглянувши заяву і додані копії документів фізичної особи-підприємця Проскурні Олександра Яковича (37800, Лубенський р-н, м. Хорол, вул. Незалежності, 72 кв. 15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фізичній особі-підприємцю Проскурні Олександру Яковичу </w:t>
      </w:r>
      <w:r>
        <w:rPr>
          <w:sz w:val="28"/>
          <w:szCs w:val="28"/>
        </w:rPr>
        <w:t xml:space="preserve">в сервітутне (обмежене) землекористування земельну ділянку розрахунковою площею 0,0021 га,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sz w:val="28"/>
        </w:rPr>
        <w:t xml:space="preserve">(КВЦПЗ – 03.07), </w:t>
      </w:r>
      <w:r>
        <w:rPr>
          <w:sz w:val="28"/>
          <w:szCs w:val="28"/>
        </w:rPr>
        <w:t>для експлуатації та обслуговування вбудовано-прибудованого приміщення, у м. Хорол по вул. Незалежності, 72, строком на 5 років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2. Зобов’язати фізичну особу-підприємця Проскурню О.Я. в місячний термін укласти договір сервітутного (обмеженого) землекористування для обслуговування вбудованих, прибудованих та вбудовано-прибудованих нежитлових приміщень на вказану в п. 1 цього рішення земельну ділянку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15:00Z</dcterms:created>
  <dc:creator>Mr. dUSHA</dc:creator>
  <dc:description/>
  <cp:keywords/>
  <dc:language>en-US</dc:language>
  <cp:lastModifiedBy>admin</cp:lastModifiedBy>
  <cp:lastPrinted>2022-06-07T11:20:00Z</cp:lastPrinted>
  <dcterms:modified xsi:type="dcterms:W3CDTF">2022-07-11T07:34:00Z</dcterms:modified>
  <cp:revision>6</cp:revision>
  <dc:subject/>
  <dc:title> </dc:title>
</cp:coreProperties>
</file>